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 xml:space="preserve">Student Firefighter Program </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640</wp:posOffset>
                </wp:positionV>
                <wp:extent cx="6126480" cy="0"/>
                <wp:effectExtent l="0" t="38100" r="0" b="38100"/>
                <wp:wrapNone/>
                <wp:docPr id="1" name=""/>
                <a:graphic xmlns:a="http://schemas.openxmlformats.org/drawingml/2006/main">
                  <a:graphicData uri="http://schemas.microsoft.com/office/word/2010/wordprocessingShape">
                    <wps:wsp>
                      <wps:cNvSpPr/>
                      <wps:spPr>
                        <a:xfrm>
                          <a:off x="0" y="0"/>
                          <a:ext cx="612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482.35pt,3.2pt" stroked="t" o:allowincell="f" style="position:absolute">
                <v:stroke color="black" weight="76320" joinstyle="miter" endcap="flat"/>
                <v:fill o:detectmouseclick="t" on="false"/>
                <w10:wrap type="none"/>
              </v:line>
            </w:pict>
          </mc:Fallback>
        </mc:AlternateConten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CATEGORY:  </w:t>
        <w:tab/>
      </w:r>
      <w:r>
        <w:rPr>
          <w:rFonts w:cs="Arial" w:ascii="Arial" w:hAnsi="Arial"/>
          <w:sz w:val="24"/>
        </w:rPr>
        <w:t>Operations</w:t>
      </w:r>
    </w:p>
    <w:p>
      <w:pPr>
        <w:pStyle w:val="Normal"/>
        <w:rPr>
          <w:rFonts w:ascii="Arial" w:hAnsi="Arial" w:cs="Arial"/>
          <w:sz w:val="24"/>
        </w:rPr>
      </w:pPr>
      <w:r>
        <w:rPr>
          <w:rFonts w:cs="Arial" w:ascii="Arial" w:hAnsi="Arial"/>
          <w:b/>
          <w:sz w:val="24"/>
        </w:rPr>
        <w:t xml:space="preserve">NUMBER:  </w:t>
        <w:tab/>
        <w:tab/>
      </w:r>
      <w:r>
        <w:rPr>
          <w:rFonts w:cs="Arial" w:ascii="Arial" w:hAnsi="Arial"/>
          <w:sz w:val="24"/>
        </w:rPr>
        <w:t>Ops-20</w:t>
      </w:r>
    </w:p>
    <w:p>
      <w:pPr>
        <w:pStyle w:val="Normal"/>
        <w:rPr>
          <w:rFonts w:ascii="Arial" w:hAnsi="Arial" w:cs="Arial"/>
          <w:sz w:val="24"/>
        </w:rPr>
      </w:pPr>
      <w:r>
        <w:rPr>
          <w:rFonts w:cs="Arial" w:ascii="Arial" w:hAnsi="Arial"/>
          <w:b/>
          <w:sz w:val="24"/>
        </w:rPr>
        <w:t xml:space="preserve">EFFECTIVE:  </w:t>
        <w:tab/>
      </w:r>
      <w:r>
        <w:rPr>
          <w:rFonts w:cs="Arial" w:ascii="Arial" w:hAnsi="Arial"/>
          <w:sz w:val="24"/>
        </w:rPr>
        <w:t xml:space="preserve">December 2014 </w:t>
      </w:r>
    </w:p>
    <w:p>
      <w:pPr>
        <w:pStyle w:val="Normal"/>
        <w:rPr>
          <w:rFonts w:ascii="Arial" w:hAnsi="Arial" w:cs="Arial"/>
          <w:sz w:val="24"/>
        </w:rPr>
      </w:pPr>
      <w:r>
        <w:rPr>
          <w:rFonts w:cs="Arial" w:ascii="Arial" w:hAnsi="Arial"/>
          <w:sz w:val="24"/>
        </w:rPr>
      </w:r>
    </w:p>
    <w:p>
      <w:pPr>
        <w:pStyle w:val="Heading2"/>
        <w:rPr/>
      </w:pPr>
      <w:r>
        <w:rPr/>
        <w:t>REFERE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rth Mason Regional Fire Authority</w:t>
      </w:r>
    </w:p>
    <w:p>
      <w:pPr>
        <w:pStyle w:val="Normal"/>
        <w:rPr>
          <w:rFonts w:ascii="Arial" w:hAnsi="Arial" w:cs="Arial"/>
          <w:sz w:val="24"/>
        </w:rPr>
      </w:pPr>
      <w:r>
        <w:rPr>
          <w:rFonts w:cs="Arial" w:ascii="Arial" w:hAnsi="Arial"/>
          <w:sz w:val="24"/>
        </w:rPr>
      </w:r>
    </w:p>
    <w:p>
      <w:pPr>
        <w:pStyle w:val="Heading2"/>
        <w:rPr/>
      </w:pPr>
      <w:r>
        <w:rPr/>
        <w:t>SCOP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Student Firefighter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ROGRAM GOAL</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Goal of the Student Firefighter Program is to help and assist aspiring individuals to prepare for and obtain a fire service career.  </w:t>
      </w:r>
    </w:p>
    <w:p>
      <w:pPr>
        <w:pStyle w:val="Normal"/>
        <w:rPr>
          <w:rFonts w:ascii="Arial" w:hAnsi="Arial" w:cs="Arial"/>
          <w:sz w:val="24"/>
        </w:rPr>
      </w:pPr>
      <w:r>
        <w:rPr>
          <w:rFonts w:cs="Arial" w:ascii="Arial" w:hAnsi="Arial"/>
          <w:sz w:val="24"/>
        </w:rPr>
      </w:r>
    </w:p>
    <w:p>
      <w:pPr>
        <w:pStyle w:val="Heading2"/>
        <w:rPr/>
      </w:pPr>
      <w:r>
        <w:rPr/>
        <w:t>PURPOSE</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Authority maintains a Student Firefighter Program that works to mutually benefit the Authority and those members who serve in the program.  The program is designed to provide student firefighters with premier instruction/training and on the job training that prepares them for a career within the fire service.  Success of the program is directly measured and evaluated by the number of student firefighters who obtain a career position within the fire servic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Student Firefighter Program will have a maximum of 6 (six) positions (2 per response shift) at any given time. This maximum is established so that each program member will receive the time and attention necessary for obtaining program goals. The maximum number of positions may be exceeded at the discretion of the Fire Chief.  Each position within the program is designed to last for a training period of three years, (or less should program members obtain a career position with a fire service agenc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Authority will receive benefit from the Student Firefighter Program by having additional “in training” personnel, who have a high level of accountability and dedication for rendering emergency services for the North Mason Community. Obtaining a position within the program is very competitive and selection procedures will identify those who show the attributes necessary for serving as a future career firefighter.  </w:t>
      </w:r>
    </w:p>
    <w:p>
      <w:pPr>
        <w:pStyle w:val="Normal"/>
        <w:rPr>
          <w:rFonts w:ascii="Arial" w:hAnsi="Arial" w:cs="Arial"/>
          <w:sz w:val="24"/>
        </w:rPr>
      </w:pPr>
      <w:r>
        <w:rPr>
          <w:rFonts w:cs="Arial" w:ascii="Arial" w:hAnsi="Arial"/>
          <w:sz w:val="24"/>
        </w:rPr>
      </w:r>
    </w:p>
    <w:p>
      <w:pPr>
        <w:pStyle w:val="Heading2"/>
        <w:rPr/>
      </w:pPr>
      <w:r>
        <w:rPr/>
        <w:t>POLIC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epartment Training</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ducation and training for the student firefighter are the two most important elements of the program. The Authority will provide the student firefighter with training and educational opportunities to enhance his / her skills which best positions them for obtaining a career in the fire service.  The training program will consist of classes, drills, academies and “on the job” experience opportunities that will mimic training programs established for career firefighters within the region.  All training will be provided at Authority cost.  The authority retains the right to recover training costs in the event of course failu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tudent firefighters shall be required to attend the Bates Technical College Fire Training Academy within one year of entering the program.</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raining Assignment</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tudent Firefighters will be assigned to one of three shifts, depending on specific training and supervisory needs of the Authori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or the purpose of achieving the goal’s program and to maximize training administration it is recommendation that student firefighters provide a minimum of eight 24 hour duty assignments per month with their assigned shift. It is also recommended that student firefighters be available for outside training opportunities and outside emergency response assignments (wildland fires, disaster response). In the event that student firefighters routinely fail to meet these recommendations, their status within the program will be reviewed by the assigned duty Captain and Assistant Chief.  Student firefighter attendance is not mandatory or required at any time while in the progra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tudent firefighter duty hours will normally commence at 0800 hours and conclude at 0800 hours the following day. Resident Firefighters are not required to maintain these hours. They are expected to be available to receive sufficient training in a timely manner. </w:t>
      </w:r>
    </w:p>
    <w:p>
      <w:pPr>
        <w:pStyle w:val="Normal"/>
        <w:jc w:val="both"/>
        <w:rPr/>
      </w:pPr>
      <w:r>
        <w:rPr>
          <w:rFonts w:eastAsia="Arial" w:cs="Arial" w:ascii="Arial" w:hAnsi="Arial"/>
          <w:sz w:val="24"/>
        </w:rPr>
        <w:t xml:space="preserve">    </w:t>
      </w:r>
    </w:p>
    <w:p>
      <w:pPr>
        <w:pStyle w:val="Normal"/>
        <w:rPr>
          <w:rFonts w:ascii="Arial" w:hAnsi="Arial" w:cs="Arial"/>
          <w:sz w:val="24"/>
        </w:rPr>
      </w:pPr>
      <w:r>
        <w:rPr>
          <w:rFonts w:cs="Arial" w:ascii="Arial" w:hAnsi="Arial"/>
          <w:b/>
          <w:sz w:val="24"/>
        </w:rPr>
        <w:t>Uniform</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tudent firefighters will be provided with two sets of Authority uniforms, to include: nomex shirt and pant, T-shift, belt (1), duty boots (1), sweatshirt (1), coat (1) and badge (1). Student firefighters are required to wear uniform, in accordance with Authority policy when participating in duty assignment or other Authority organized activity/training.</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raining Assignment</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Student Firefighters will be assigned to one of three shifts, depending on specific training and supervisory needs of the Authori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or the purpose of achieving the goal’s program and to maximize training administration it is recommendation that student firefighters provide a minimum of eight 24 hour duty assignments per month with their assigned shift. It is also recommended that student firefighters be available for outside training opportunities and outside emergency response assignments (wildland fires, disaster response). In the event that student firefighters routinely fail to meet these recommendations, their status within the program will be reviewed by the assigned duty Captain and Assistant Chief.  Student firefighter attendance for duty assignments is not mandatory or required at any time while in the progra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tudent firefighter duty hours will normally commence at 0800 hours and conclude at 0800 hours the following day. Student firefighters are not required to maintain these hours. They are expected to be available to receive sufficient training in a timely manner.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upervision</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he student firefighter shall be assigned to a shift Captain who serves as the immediate supervisor.  It is expected that senior student firefighters, volunteers, career firefighters and senior officers will also provide supervision and instructed as needed.  Adherence to this instruction and supervision is advised in absence of conflict directives from the immediate supervisor.  All administrative and supervisory functions shall follow standard chain of command procedures.  Student firefighters are to adhere to all policies of the Authority.</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ost Reimbursemen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The Authority seeks to reimburse student firefighters for costs incurred during their inclusion into the student firefighter program.  Costs include but are not limited to travel, meals, minor equipment, accommodations, etc.  Student firefighters will be provided with a monthly stipend to assist with cost reimbursement.  For the purpose of cost reimbursement student residents will receive a $200 stipend per month.  For students who receive their Firefighter I IFSAC certification from the Fire Academy, the stipend will be increased to $500 per month.  Student firefighters will first receive their cost reimbursement stipend during their second month in the program. All stipend amounts are susceptible to all applicable taxes and deductions.      </w:t>
      </w:r>
    </w:p>
    <w:p>
      <w:pPr>
        <w:pStyle w:val="Normal"/>
        <w:rPr>
          <w:rFonts w:ascii="Arial" w:hAnsi="Arial" w:cs="Arial"/>
          <w:sz w:val="24"/>
        </w:rPr>
      </w:pPr>
      <w:r>
        <w:rPr>
          <w:rFonts w:cs="Arial" w:ascii="Arial" w:hAnsi="Arial"/>
          <w:sz w:val="24"/>
        </w:rPr>
      </w:r>
    </w:p>
    <w:p>
      <w:pPr>
        <w:pStyle w:val="Heading4"/>
        <w:jc w:val="left"/>
        <w:rPr>
          <w:rFonts w:cs="Arial"/>
        </w:rPr>
      </w:pPr>
      <w:r>
        <w:rPr>
          <w:rFonts w:cs="Arial"/>
        </w:rPr>
        <w:t>ATTACH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w:t>
      </w:r>
    </w:p>
    <w:sectPr>
      <w:footerReference w:type="default" r:id="rId2"/>
      <w:type w:val="nextPage"/>
      <w:pgSz w:w="12240" w:h="15840"/>
      <w:pgMar w:left="1080" w:right="1080" w:gutter="0" w:header="0" w:top="864"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000000"/>
      </w:pBdr>
      <w:rPr>
        <w:rStyle w:val="PageNumber"/>
        <w:rFonts w:ascii="Arial" w:hAnsi="Arial" w:cs="Arial"/>
        <w:sz w:val="16"/>
      </w:rPr>
    </w:pPr>
    <w:r>
      <w:rPr>
        <w:rFonts w:cs="Arial" w:ascii="Arial" w:hAnsi="Arial"/>
        <w:sz w:val="16"/>
      </w:rPr>
      <w:t>North Mason Regional Fire Authority</w:t>
      <w:tab/>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p>
    <w:pPr>
      <w:pStyle w:val="Footer"/>
      <w:pBdr>
        <w:top w:val="single" w:sz="48" w:space="1" w:color="000000"/>
      </w:pBdr>
      <w:rPr/>
    </w:pPr>
    <w:r>
      <w:rPr>
        <w:rStyle w:val="PageNumber"/>
        <w:rFonts w:cs="Arial" w:ascii="Arial" w:hAnsi="Arial"/>
        <w:sz w:val="16"/>
      </w:rPr>
      <w:t>Ops-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Arial" w:hAnsi="Arial" w:cs="Arial"/>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8" w:space="1" w:color="000000"/>
      </w:pBd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7:43:00Z</dcterms:created>
  <dc:creator>Andy</dc:creator>
  <dc:description/>
  <cp:keywords/>
  <dc:language>en-US</dc:language>
  <cp:lastModifiedBy>Beau Bakken</cp:lastModifiedBy>
  <cp:lastPrinted>2017-01-13T12:49:00Z</cp:lastPrinted>
  <dcterms:modified xsi:type="dcterms:W3CDTF">2017-06-06T18:24:00Z</dcterms:modified>
  <cp:revision>8</cp:revision>
  <dc:subject/>
  <dc:title>Resident Fire Fighter Program</dc:title>
</cp:coreProperties>
</file>