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Times" w:ascii="Times" w:hAnsi="Times"/>
          <w:b/>
          <w:u w:val="single"/>
        </w:rPr>
        <w:t>Citizens’ Advisory Committee (CAC) Meeting July 10, 2017</w:t>
      </w:r>
    </w:p>
    <w:p>
      <w:pPr>
        <w:pStyle w:val="Normal"/>
        <w:rPr>
          <w:rFonts w:ascii="Times" w:hAnsi="Times" w:cs="Times"/>
          <w:b/>
          <w:b/>
          <w:u w:val="single"/>
        </w:rPr>
      </w:pPr>
      <w:r>
        <w:rPr>
          <w:rFonts w:cs="Times" w:ascii="Times" w:hAnsi="Times"/>
          <w:b/>
          <w:u w:val="single"/>
        </w:rPr>
      </w:r>
    </w:p>
    <w:p>
      <w:pPr>
        <w:pStyle w:val="Normal"/>
        <w:rPr/>
      </w:pPr>
      <w:r>
        <w:rPr>
          <w:rFonts w:cs="Times" w:ascii="Times" w:hAnsi="Times"/>
          <w:b/>
        </w:rPr>
        <w:t>•</w:t>
      </w:r>
      <w:r>
        <w:rPr>
          <w:rFonts w:eastAsia="Times" w:cs="Times" w:ascii="Times" w:hAnsi="Times"/>
          <w:b/>
        </w:rPr>
        <w:t xml:space="preserve">  </w:t>
      </w:r>
      <w:r>
        <w:rPr>
          <w:rFonts w:cs="Times" w:ascii="Times" w:hAnsi="Times"/>
          <w:u w:val="single"/>
        </w:rPr>
        <w:t>The minutes</w:t>
      </w:r>
      <w:r>
        <w:rPr>
          <w:rFonts w:cs="Times" w:ascii="Times" w:hAnsi="Times"/>
        </w:rPr>
        <w:t xml:space="preserve"> of the</w:t>
      </w:r>
      <w:r>
        <w:rPr>
          <w:rFonts w:cs="Times" w:ascii="Times" w:hAnsi="Times"/>
          <w:b/>
        </w:rPr>
        <w:t xml:space="preserve"> </w:t>
      </w:r>
      <w:r>
        <w:rPr>
          <w:rFonts w:cs="Times" w:ascii="Times" w:hAnsi="Times"/>
        </w:rPr>
        <w:t>May meeting were accepted as amended.</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Wildland Fires:  Over the past two weeks there have been four deployments to Eastern Washington.  We have sent out two brush trucks.  DNR is now putting on a Wildland FF Training Academy which is like a camp and has specialty training such as radio use.  In Eastern WA the fires are being hit hard, early, to prevent spread.  Eastern WA is on high alert and we may deploy every weekend this summer.  We’re thinking about cooperating with DNR in recruiting high school students in the future.  The county will probably announce its burn ban in line with DNR—July 15.  In addition, recently, we dealt with two fires in our local area and numerous medical emergencies.  C:  When determining the cause of the fire on Hurd Rd near the shooting range, it shouldn’t be assumed it was caused by shooting; fireworks, arson or other causes should also be consider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Active Shooter Incident:  Chief Bakken and Captain Hicks pressed for and received additional follow-up meetings to include law enforcement and school personnel.  The goal is to have a command structure in place when there’s a multi-jurisdictional response needed to an emergency.  There is training available from the National Fire Academy, paid for by the Federal Govt., that re-creates an incident (i.e. an earthquake) on a table top where appropriate individuals are trained to create a unified command to respond effectively.  Public Information Officers are crucial in this kind of plan.  Parents also need preparation in how to most effectively respond in emergenci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Kudos:  FF/Paramedic Ryan Cloud and FF/EMT Anthony Rhead have been accepted to the National Fire Academy to train as fire line supervisors.  FF/EMT Laura Friese has been accepted to the UW Masters in Public Administration progra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Taste of Hood Canal:  The festivities will be August 12, at Belfair State Park.  The RFA will have information booths and also food for sale.</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Tahuya Day:  We sold out on burgers, making $1,890.00 in profi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Safety Days:  We had another successful two days of encouraging safety among children at Safety days at Belfair Elementary and Sand Hill Elementar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Q:  What do you do if you see young children on paddleboards without life jackets on?   We do have life jackets available for loan outside the fire stations.  Tell the parents they are welcome to use the life jackets, or you can get some jackets for them.  Or call the main station and ask if someone at the station is available to bring life jackets to a specific address.</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 xml:space="preserve">Herb Gerhardt recommended a worthwhile class he completed for those who interface with the public--a class on how to respond effectively to persons with mental health conditions. </w:t>
      </w:r>
      <w:r>
        <w:rPr>
          <w:rFonts w:cs="Arial" w:ascii="Times" w:hAnsi="Times"/>
          <w:szCs w:val="32"/>
        </w:rPr>
        <w:t xml:space="preserve"> First Aid instructor Jonie Cagwin  (</w:t>
      </w:r>
      <w:hyperlink r:id="rId2">
        <w:r>
          <w:rPr>
            <w:rStyle w:val="InternetLink"/>
            <w:rFonts w:cs="Arial" w:ascii="Times" w:hAnsi="Times"/>
            <w:szCs w:val="32"/>
            <w:u w:val="single" w:color="6B006D"/>
          </w:rPr>
          <w:t>jcagwin@esd112.org</w:t>
        </w:r>
      </w:hyperlink>
      <w:r>
        <w:rPr>
          <w:rFonts w:cs="Arial" w:ascii="Times" w:hAnsi="Times"/>
          <w:szCs w:val="32"/>
        </w:rPr>
        <w:t>) is a contact person.  She is the Mental Health Councilor for the NM School District</w:t>
      </w:r>
      <w:r>
        <w:rPr>
          <w:rFonts w:cs="Arial" w:ascii="Times" w:hAnsi="Times"/>
          <w:color w:val="1049BC"/>
          <w:szCs w:val="32"/>
        </w:rPr>
        <w:t>. </w:t>
      </w:r>
      <w:r>
        <w:rPr>
          <w:rFonts w:cs="Times" w:ascii="Times" w:hAnsi="Times"/>
        </w:rPr>
        <w:t>We will look at the possibility of having our first responders receive such train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Next CAC meeting is Monday September 11, 5:00 pm at the Collins Lake Station.</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gwin@esd1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22:46:00Z</dcterms:created>
  <dc:creator>Brooke Quigley</dc:creator>
  <dc:description/>
  <dc:language>en-US</dc:language>
  <cp:lastModifiedBy>KPATTI</cp:lastModifiedBy>
  <cp:lastPrinted>2017-08-09T15:46:00Z</cp:lastPrinted>
  <dcterms:modified xsi:type="dcterms:W3CDTF">2017-08-09T22:46:00Z</dcterms:modified>
  <cp:revision>3</cp:revision>
  <dc:subject/>
  <dc:title>Minutes:  CAC Meeting June 9, 2008</dc:title>
</cp:coreProperties>
</file>