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C Meeting Minutes 3/12/18</w:t>
      </w:r>
    </w:p>
    <w:p>
      <w:pPr>
        <w:pStyle w:val="Normal"/>
        <w:rPr/>
      </w:pPr>
      <w:r>
        <w:rPr/>
        <w:t>Called to order at 5:05 at Station 27</w:t>
      </w:r>
    </w:p>
    <w:p>
      <w:pPr>
        <w:pStyle w:val="ListParagraph"/>
        <w:numPr>
          <w:ilvl w:val="0"/>
          <w:numId w:val="1"/>
        </w:numPr>
        <w:rPr/>
      </w:pPr>
      <w:r>
        <w:rPr/>
        <w:t>A/C Cooper provided a brief introduction and informed the CAC that he would attending the meetings.  Chief Bakken will now be attending the monthly Fire Chiefs meeting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erb Gerhardt moved to approve the meeting minutes from the January 2018 CAC meeting; Kay seconded the motion.  Motion carried. 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NMRFA audit was completed with no findings or issues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On 3/11/18, NMRFA members participated in the Columbia Tower Firefighter Climb.  NMRFA collected over $4500 in donations to go towards the leukemia foundation. 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escue Swim Program: NMRFA has 6 swimmers who completed the training for shallow and shoreline water rescue.  The goal is to have 3 swimmers per shift.  Currently the Authority has no boats but there is discussion as to the future of including boat purchases for this program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FG Grant: NMRFA has submitted a grant for SCBA replacement.  NMRFA submitted the grant in partnership with MCFD #3 to purchase 40 SCBAs for approximately $385,000.  NFPA standards mandate that the lifetime of a device not exceed 15 years. 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New Paramedic Hire:   NMRFA has hired David Torvik as a paramedic/firefighter.  David comes from South Beach Fire and EMS in Westport.  He is scheduled to start on 4/1/18.  He is originally comes from Poulsbo and looks forward to returning to the area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exual Harassment Training Policy:  NMRFA is updating its policy on sexual harassment to make it more relevant and updated with new laws.  There is a program with Target Solutions to provide training for all members to include fire commissioners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eneral discussion to talk about a boat program with MCSO; point of contact Lt. Dracobly.  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 xml:space="preserve">Good of the Order: Station 81 fire station project has an approved septic design. 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Meeting adjourned: 5:49 p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6:11:00Z</dcterms:created>
  <dc:creator>Michael Evans</dc:creator>
  <dc:description/>
  <cp:keywords/>
  <dc:language>en-US</dc:language>
  <cp:lastModifiedBy>KPATTI</cp:lastModifiedBy>
  <dcterms:modified xsi:type="dcterms:W3CDTF">2018-05-02T16:11:00Z</dcterms:modified>
  <cp:revision>2</cp:revision>
  <dc:subject/>
  <dc:title/>
</cp:coreProperties>
</file>