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Minutes:  RFA Citizens Advisory Committee (CAC), May 13, 2019</w:t>
      </w:r>
    </w:p>
    <w:p>
      <w:pPr>
        <w:pStyle w:val="Normal"/>
        <w:rPr>
          <w:b/>
          <w:b/>
          <w:sz w:val="28"/>
        </w:rPr>
      </w:pPr>
      <w:r>
        <w:rPr>
          <w:b/>
          <w:sz w:val="28"/>
        </w:rPr>
      </w:r>
    </w:p>
    <w:p>
      <w:pPr>
        <w:pStyle w:val="Normal"/>
        <w:rPr/>
      </w:pPr>
      <w:r>
        <w:rPr>
          <w:b/>
        </w:rPr>
        <w:t xml:space="preserve">Tahuya Fire Station:  </w:t>
      </w:r>
      <w:r>
        <w:rPr/>
        <w:t>The RFA is currently waiting for permits and will possibly be getting them within five weeks.  Tahuya Day will occur as planned, even if we’re in the midst of construction.  Tahuya Day, scheduled for July 6, possibly can use part of the property not under construction; for example, both sides of the old fire station bay and the community room should be available.</w:t>
      </w:r>
    </w:p>
    <w:p>
      <w:pPr>
        <w:pStyle w:val="Normal"/>
        <w:rPr/>
      </w:pPr>
      <w:r>
        <w:rPr/>
      </w:r>
    </w:p>
    <w:p>
      <w:pPr>
        <w:pStyle w:val="Normal"/>
        <w:rPr/>
      </w:pPr>
      <w:r>
        <w:rPr>
          <w:b/>
        </w:rPr>
        <w:t>Emergency Management Campus, Belfair</w:t>
      </w:r>
      <w:r>
        <w:rPr/>
        <w:t>:  We are in the pre-bond phase of the new headquarters station and the firm TCA has been chosen as the architect.  We did get a geo-tech study and will also be gathering topographic, landscaping and surveying information.  Comment: there is concern that there are other issues coming up for bond eventually.  We feel we are the most shovel-ready at this point and we will work hard on our campaign to inform the public of this project.</w:t>
      </w:r>
    </w:p>
    <w:p>
      <w:pPr>
        <w:pStyle w:val="Normal"/>
        <w:rPr/>
      </w:pPr>
      <w:r>
        <w:rPr/>
      </w:r>
    </w:p>
    <w:p>
      <w:pPr>
        <w:pStyle w:val="Normal"/>
        <w:rPr/>
      </w:pPr>
      <w:r>
        <w:rPr>
          <w:b/>
        </w:rPr>
        <w:t>Safety Days</w:t>
      </w:r>
      <w:r>
        <w:rPr/>
        <w:t>:  Sand Hill Elementary is June 12 and Belfair Elementary is June 14. As usual, there will be approximately 10 stations for learning safety and prevention information.</w:t>
      </w:r>
    </w:p>
    <w:p>
      <w:pPr>
        <w:pStyle w:val="Normal"/>
        <w:rPr/>
      </w:pPr>
      <w:r>
        <w:rPr/>
        <w:t xml:space="preserve">We will try to again to get the excellent disaster preparedness/fire safety trailer from Port Ludlow that simulates fire and smoke danger, earthquake danger and other learning opportunities for the kids to get hands-on safety experience. We are in talks to try to acquire the trailer, which we would loan out to other districts. </w:t>
      </w:r>
    </w:p>
    <w:p>
      <w:pPr>
        <w:pStyle w:val="Normal"/>
        <w:rPr/>
      </w:pPr>
      <w:r>
        <w:rPr/>
      </w:r>
    </w:p>
    <w:p>
      <w:pPr>
        <w:pStyle w:val="Normal"/>
        <w:rPr/>
      </w:pPr>
      <w:r>
        <w:rPr>
          <w:b/>
        </w:rPr>
        <w:t>Overhead Team ILA (ICS)</w:t>
      </w:r>
      <w:r>
        <w:rPr/>
        <w:t>:  Multiple districts often respond on the biggest emergency calls, such as large fires.  These multiple districts in Mason County are training in classes here in North Mason to operate more like participants in an automatic, county-wide, mutual aid agreement.  Through a new Interlocal Agreement, chief officers can quickly send specifically identified incident command crew members to respond without waiting for dispatch.  These pre-identified and trained crew members will have command responsibilities on the scene, though not at the same level as in their home departments. The new system will be tried first with wildland fires.</w:t>
      </w:r>
    </w:p>
    <w:p>
      <w:pPr>
        <w:pStyle w:val="Normal"/>
        <w:rPr/>
      </w:pPr>
      <w:r>
        <w:rPr/>
      </w:r>
    </w:p>
    <w:p>
      <w:pPr>
        <w:pStyle w:val="Normal"/>
        <w:rPr/>
      </w:pPr>
      <w:r>
        <w:rPr>
          <w:b/>
        </w:rPr>
        <w:t>Live Fire Training</w:t>
      </w:r>
      <w:r>
        <w:rPr/>
        <w:t>:  The RFA Training Committee has organized an 8-hour live fire training, which will occur at the Mark Noble Regional Training Center in May.  The Washington Survey and Rating Bureau (WSRB) awards bonus points when districts have their personnel train for live fire at a tower facility.</w:t>
      </w:r>
    </w:p>
    <w:p>
      <w:pPr>
        <w:pStyle w:val="Normal"/>
        <w:rPr/>
      </w:pPr>
      <w:r>
        <w:rPr/>
      </w:r>
    </w:p>
    <w:p>
      <w:pPr>
        <w:pStyle w:val="Normal"/>
        <w:rPr/>
      </w:pPr>
      <w:r>
        <w:rPr>
          <w:b/>
        </w:rPr>
        <w:t>Academy Graduation</w:t>
      </w:r>
      <w:r>
        <w:rPr/>
        <w:t>:  Jeremy Carnahan completed Firefighter II training at North Bend and did very well.  He is experienced in wildland fires and is helping train the new student firefighters.</w:t>
      </w:r>
    </w:p>
    <w:p>
      <w:pPr>
        <w:pStyle w:val="Normal"/>
        <w:rPr/>
      </w:pPr>
      <w:r>
        <w:rPr/>
      </w:r>
    </w:p>
    <w:p>
      <w:pPr>
        <w:pStyle w:val="Normal"/>
        <w:rPr/>
      </w:pPr>
      <w:r>
        <w:rPr>
          <w:b/>
        </w:rPr>
        <w:t>Volunteer Retention</w:t>
      </w:r>
      <w:r>
        <w:rPr/>
        <w:t>:  We are continuing our efforts to retain volunteers; the RFA Training Committee is particularly involved.  Firefighter Robert Collamore is working with volunteers who become student firefighters or Community Response Team (CRT) members.  Being a CRT member gives volunteers a real feel for whether the fire service is an appropriate fit for them.  We are also moving more people into specialties such as operating the tender out of Tahuya.  An individualized approach is helpful, since not everyone can do a 12-week fire academy.</w:t>
      </w:r>
    </w:p>
    <w:p>
      <w:pPr>
        <w:pStyle w:val="Normal"/>
        <w:rPr/>
      </w:pPr>
      <w:r>
        <w:rPr/>
      </w:r>
    </w:p>
    <w:p>
      <w:pPr>
        <w:pStyle w:val="Normal"/>
        <w:rPr/>
      </w:pPr>
      <w:r>
        <w:rPr>
          <w:b/>
        </w:rPr>
        <w:t>SCBA Training</w:t>
      </w:r>
      <w:r>
        <w:rPr/>
        <w:t>:  We are currently doing in service training to transition from the old to the new generation of self contained breathing apparatus.  We will train on the new SCBAs at wild fire drills.  The old SCBAs will be surplussed or destroyed.</w:t>
      </w:r>
    </w:p>
    <w:p>
      <w:pPr>
        <w:pStyle w:val="Normal"/>
        <w:rPr/>
      </w:pPr>
      <w:r>
        <w:rPr/>
      </w:r>
    </w:p>
    <w:p>
      <w:pPr>
        <w:pStyle w:val="Normal"/>
        <w:rPr/>
      </w:pPr>
      <w:r>
        <w:rPr>
          <w:b/>
        </w:rPr>
        <w:t>New Brush Truck Update</w:t>
      </w:r>
      <w:r>
        <w:rPr/>
        <w:t>:  We still do not have a VIN number; there is an 8-12 week wait.  The delay is due to the fact that we ordered a 40 gallon fuel tank—which is a special order.   In the meantime, we can use the 2003 brush truck.</w:t>
      </w:r>
    </w:p>
    <w:p>
      <w:pPr>
        <w:pStyle w:val="Normal"/>
        <w:rPr/>
      </w:pPr>
      <w:r>
        <w:rPr/>
      </w:r>
    </w:p>
    <w:p>
      <w:pPr>
        <w:pStyle w:val="Normal"/>
        <w:rPr/>
      </w:pPr>
      <w:r>
        <w:rPr/>
        <w:t>Additional topics brought forward:  We discussed that DNR rules for reimbursing us for our crews’ assistance with some types of fires are changing; we will no longer receive reimbursement for some types of fires.  Also, we may want to investigate the water tower on the Boy Scout property to see if it’s a resource of interest to the RFA.</w:t>
      </w:r>
    </w:p>
    <w:p>
      <w:pPr>
        <w:pStyle w:val="Normal"/>
        <w:rPr/>
      </w:pPr>
      <w:r>
        <w:rPr/>
      </w:r>
    </w:p>
    <w:p>
      <w:pPr>
        <w:pStyle w:val="Normal"/>
        <w:rPr/>
      </w:pPr>
      <w:r>
        <w:rPr/>
        <w:t>Next CAC meeting is July 8, 2019 at Collins Lake at 5:00 p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Arial" w:hAnsi="Arial" w:eastAsia="Calibri" w:cs="Courier New"/>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8:33:00Z</dcterms:created>
  <dc:creator>Brooke Quigley</dc:creator>
  <dc:description/>
  <dc:language>en-US</dc:language>
  <cp:lastModifiedBy>Katie Patti</cp:lastModifiedBy>
  <cp:lastPrinted>2019-07-05T11:33:00Z</cp:lastPrinted>
  <dcterms:modified xsi:type="dcterms:W3CDTF">2019-07-05T18:33:00Z</dcterms:modified>
  <cp:revision>2</cp:revision>
  <dc:subject/>
  <dc:title>Minutes:  CAC Meeting June 9, 2008</dc:title>
</cp:coreProperties>
</file>